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与文学理论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619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/>
        <w:t>本科目所考范围包括语言学理论和文学理论两部分，</w:t>
      </w:r>
      <w:r>
        <w:rPr>
          <w:rFonts w:cs="Times New Roman"/>
          <w:kern w:val="2"/>
        </w:rPr>
        <w:t>要求考生熟练掌握语言学与文学理论的基本概念、基本知识和基本原理，了解语言学与文学发展的基本脉络，具备运用语言学与文学知识、理论分析具体语言现象和文学作品的能力，考试大纲如下：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语言学理论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和语言学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学的研究对象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学的学科体系和学科定位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社会功能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是交际工具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是思维工具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本质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是符号系统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是人类特有的现象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结构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音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语法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词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字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文字和语言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文字的起源和发展 </w:t>
      </w:r>
      <w:r>
        <w:rPr>
          <w:rFonts w:cs="Times New Roman"/>
          <w:kern w:val="2"/>
        </w:rPr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 xml:space="preserve">）文字改革 </w:t>
      </w:r>
      <w:r>
        <w:rPr>
          <w:rFonts w:cs="Times New Roman"/>
          <w:kern w:val="2"/>
        </w:rPr>
        <w:t xml:space="preserve">  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书面语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历史和发展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的发展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语言的统一和分化 </w:t>
      </w:r>
      <w:r>
        <w:rPr>
          <w:rFonts w:cs="Times New Roman"/>
          <w:kern w:val="2"/>
        </w:rPr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 xml:space="preserve">）语言的接触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/>
        <w:t>4</w:t>
      </w:r>
      <w:r>
        <w:rPr/>
        <w:t>）语言系统的演变</w:t>
      </w:r>
    </w:p>
    <w:p>
      <w:pPr>
        <w:pStyle w:val="Normal"/>
        <w:spacing w:lineRule="auto" w:line="360"/>
        <w:ind w:firstLine="42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文学理论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理论的研究对象、性质和特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性质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价值与功能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创作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作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体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7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风格、流派与思潮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8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接受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9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批评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0.</w:t>
      </w:r>
      <w:r>
        <w:rPr>
          <w:rFonts w:cs="Times New Roman"/>
          <w:kern w:val="2"/>
        </w:rPr>
        <w:t>文学的历史演变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1.</w:t>
      </w:r>
      <w:r>
        <w:rPr>
          <w:rFonts w:cs="Times New Roman"/>
          <w:kern w:val="2"/>
        </w:rPr>
        <w:t>文学活动的当代发展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式与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《语言学与文学理论》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语言学理论和文学理论各占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</w:rPr>
        <w:t>：名词解释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语言学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学理论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文学理论》（第二版），马工程教材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51:00Z</dcterms:created>
  <dc:creator>YlmF</dc:creator>
  <dc:description/>
  <dc:language>en-US</dc:language>
  <cp:lastModifiedBy>红星星</cp:lastModifiedBy>
  <dcterms:modified xsi:type="dcterms:W3CDTF">2025-10-10T08:41:39Z</dcterms:modified>
  <cp:revision>8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1DFFC00DD4093AEE39EAE9431B5D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xM2NmMzc3M2IzY2MzMzZhYTJjYTA1NjlkMmIxYjYiLCJ1c2VySWQiOiI3MzkwOTMyMzgifQ==</vt:lpwstr>
  </property>
  <property fmtid="{D5CDD505-2E9C-101B-9397-08002B2CF9AE}" pid="5" name="commondata">
    <vt:lpwstr>commondata</vt:lpwstr>
  </property>
</Properties>
</file>