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中国古代文学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所考范围包括：中国古代文学思潮、流派，各个时期的代表作家及其创作成就，重要作品分析，术语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先秦两汉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魏晋南北朝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唐宋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元明清及近代文学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中国古代文学》复试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内容比例：四段每段占</w:t>
      </w:r>
      <w:r>
        <w:rPr>
          <w:rFonts w:cs="宋体" w:ascii="宋体" w:hAnsi="宋体"/>
          <w:sz w:val="24"/>
        </w:rPr>
        <w:t>25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、作品评论等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《中国文学史》，袁行霈主编， 高等教育出版社 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古代文学史》（三卷本），袁世硕编，高等教育出版社，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及相关作品选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5-10-10T08:43:45Z</dcterms:modified>
  <cp:revision>15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BAF79F9CC455687A6D24C4823ECC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