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语言学理论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所考范围包括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语言学的基本概念和基础知识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语言学的基本理论和基本方法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运用语言学的基本理论和方法来分析和解释语言现象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概论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与言语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言的符号性和系统性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言的功能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语言学基础知识与理论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知识及理论。元音；辅音；音素；音位系统；国际音标；语音的组合与聚合；语音的发展变化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义和语用基础知识与理论。语义和语用的内容和性质；语义的构成；义素分析法；语义的组合与聚合；语义的发展演变；合作原则；礼貌原则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法基础知识与理论。语法的内容和性质；变换分析法；层次分析法；语法的组合与聚合；语法的发展演变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文字。文字的内容和性质；文字的类型；汉字的发展演变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语言演变与语言分化。语言的分化；语言的接触；语言系统的演变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语言学流派。了解西方语言学流派及其观点。</w:t>
      </w:r>
    </w:p>
    <w:p>
      <w:pPr>
        <w:pStyle w:val="Normal"/>
        <w:spacing w:lineRule="auto" w:line="360" w:before="156" w:after="156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形式与试卷结构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答题方式</w:t>
      </w:r>
    </w:p>
    <w:p>
      <w:pPr>
        <w:pStyle w:val="Normal"/>
        <w:spacing w:lineRule="auto" w:line="360" w:before="156" w:after="156"/>
        <w:ind w:firstLine="48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sz w:val="24"/>
        </w:rPr>
        <w:t>答题方式为闭卷、笔试</w:t>
      </w:r>
      <w:r>
        <w:rPr>
          <w:rFonts w:ascii="宋体" w:hAnsi="宋体"/>
          <w:b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" w:hAnsi="宋体"/>
          <w:b w:val="false"/>
          <w:b w:val="false"/>
          <w:bCs/>
          <w:sz w:val="24"/>
        </w:rPr>
      </w:pPr>
      <w:r>
        <w:rPr>
          <w:rFonts w:ascii="宋体" w:hAnsi="宋体"/>
          <w:b w:val="false"/>
          <w:bCs/>
          <w:sz w:val="24"/>
        </w:rPr>
        <w:t>（三）</w:t>
      </w:r>
      <w:r>
        <w:rPr>
          <w:rFonts w:ascii="宋体" w:hAnsi="宋体"/>
          <w:b w:val="false"/>
          <w:bCs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，分析题，论述题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语言学纲要》，叶蜚声、徐通锵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0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ind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西方语言学流派》，刘润清著，外语教学与研究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7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4-10-06T04:34:34Z</dcterms:modified>
  <cp:revision>26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2515C5BF644288C35BBBE12D4723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