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西方文学史</w:t>
      </w:r>
      <w:r>
        <w:rPr>
          <w:rFonts w:ascii="Arial" w:hAnsi="Arial" w:cs="Arial"/>
          <w:b/>
          <w:sz w:val="30"/>
        </w:rPr>
        <w:t>》</w:t>
      </w:r>
      <w:r>
        <w:rPr>
          <w:rFonts w:ascii="宋体" w:hAnsi="宋体"/>
          <w:b/>
          <w:sz w:val="30"/>
          <w:szCs w:val="30"/>
        </w:rPr>
        <w:t>复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所考范围包括：外国文学史主要发展脉络，重要概念、思潮、流派，代表作家、作品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要点：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外国文学的基本发展脉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对于各时期代表性作家、经典作品有所了解，有自己的认知和评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初步掌握文学批评方法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法和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闭卷笔试，考试时间为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小时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内容比例：作品评论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题型结构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作品评论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教材（参考书目）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外国文学史》（上、下），郑克鲁主编，高等教育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4:18:00Z</dcterms:created>
  <dc:creator>YlmF</dc:creator>
  <dc:description/>
  <dc:language>en-US</dc:language>
  <cp:lastModifiedBy>红星星</cp:lastModifiedBy>
  <dcterms:modified xsi:type="dcterms:W3CDTF">2024-10-06T04:29:09Z</dcterms:modified>
  <cp:revision>3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312A9F3BB4739AC66A29D27D9349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