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汉语基础</w:t>
      </w:r>
      <w:r>
        <w:rPr>
          <w:rFonts w:ascii="Arial" w:hAnsi="Arial" w:cs="Arial"/>
          <w:b/>
          <w:sz w:val="30"/>
        </w:rPr>
        <w:t>》</w:t>
      </w:r>
      <w:r>
        <w:rPr>
          <w:rFonts w:cs="Arial" w:ascii="Arial" w:hAnsi="Arial"/>
          <w:b/>
          <w:sz w:val="30"/>
          <w:lang w:val="en-US" w:eastAsia="zh-CN"/>
        </w:rPr>
        <w:t>354</w:t>
      </w:r>
      <w:r>
        <w:rPr>
          <w:rFonts w:ascii="Arial" w:hAnsi="Arial" w:cs="Arial"/>
          <w:b/>
          <w:sz w:val="30"/>
        </w:rPr>
        <w:t>初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52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要求考生熟练掌握现代汉语基本概念和基本理论知识，具备运用现代汉语理论知识分析具体语言现象、解决实际问题的能力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基本内容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现代汉语概念；现代汉语语音、词汇和语法；现代汉字；现代汉语修辞等基础知识；运用现代汉语基础知识分析、判断相关语言材料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方法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闭卷考试，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题型及分值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考试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  <w:lang w:val="en-US" w:eastAsia="zh-CN"/>
        </w:rPr>
        <w:t>包括</w:t>
      </w:r>
      <w:r>
        <w:rPr>
          <w:rFonts w:ascii="宋体" w:hAnsi="宋体" w:cs="宋体"/>
          <w:sz w:val="24"/>
        </w:rPr>
        <w:t>：选择题、填空题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分析题、论述题等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知识点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绪论（一）现代汉民族共同语（二）现代汉语的特点（三）现代汉语规范化（四）推广普通话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语音（一）语音概说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的性质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音单位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记音符号（二）辅音与声母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辅音的发音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声母的发音（三）元音与韵母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元音的发音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韵母的发音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韵母的结构（四）声调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什么是声调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调值和调类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普通话的声调（五）音节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音节的结构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拼音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音节的拼写规则（六）音变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变调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轻声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儿化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气词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啊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的音变（七）语调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字（一）汉字概说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字的性质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字的特点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汉字的作用（二）现行汉字的形体（三）汉字的结构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结构单位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笔顺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造字法（四）汉字整理和标准化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汉字的整理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字标准化（五）掌握整理过的汉字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词汇（一）词汇和词的结构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词汇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几种词汇单位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词的结构（二）词义的性质和构成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什么是词义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义的性质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词义的分类（三）义项和义素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义项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义素（四）语义场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义场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同义义场和同义词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反义义场和反义词（五）词义和语境的关系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境对解释词义的作用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境对词义的影响（六）基本词汇和一般词汇（七）成语（八）词汇的发展变化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语法（一）语法单位和句法成分（二）划分词类的依据（三）实词和虚词（四）短语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短语及其分类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短语的结构类型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短语分析小结（五）句法成分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语和谓语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动语和宾语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定语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状语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补语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中心语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独立语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句法成分小结及例释（六）单句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句型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几种常用句式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变式句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句子的变换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句类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单句分析小结（七）检查、修改语病的方法和原则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常见的句法失误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检查语病的方法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修改语病的原则（八）复句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复句意义类型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复句运用中常见的错误（九）标点符号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标点符号的作用和种类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标点符号的用法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修辞（一）修辞概说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什么是修辞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修辞和语境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修辞同语音、词汇、语法的关系（二）词语的锤炼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意义的锤炼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声音的锤炼（三）句式的选择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长句和短句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整句和散句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主动句和被动句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肯定句和否定句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口语句式和书面语句式（四）辞格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比喻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比拟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借代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夸张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双关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对偶</w:t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排比</w:t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反复</w:t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设问</w:t>
      </w: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反问（五）修辞常见的失误与评改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韵律配合不协调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语选用不精当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句子表意不畅达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辞格运用不当（六）语体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文语体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技语体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政论语体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艺语体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《现代汉语（增订六版）》（上、下册），黄伯荣、廖序东主编，高等教育出版社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《新编现代汉语》，张斌主编，复旦大学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7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8:00Z</dcterms:created>
  <dc:creator>YlmF</dc:creator>
  <dc:description/>
  <dc:language>en-US</dc:language>
  <cp:lastModifiedBy>红星星</cp:lastModifiedBy>
  <dcterms:modified xsi:type="dcterms:W3CDTF">2024-09-30T08:14:10Z</dcterms:modified>
  <cp:revision>4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478325CDF496688250B01A35F07F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