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5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 w:cs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加试科目及要求《音乐学综合理论》</w:t>
      </w:r>
    </w:p>
    <w:p>
      <w:pPr>
        <w:pStyle w:val="Normal"/>
        <w:spacing w:lineRule="auto" w:line="360"/>
        <w:rPr>
          <w:rFonts w:eastAsia="仿宋_GB2312" w:cs="华文中宋"/>
          <w:b/>
          <w:b/>
          <w:sz w:val="24"/>
          <w:szCs w:val="32"/>
        </w:rPr>
      </w:pPr>
      <w:r>
        <w:rPr>
          <w:rFonts w:eastAsia="仿宋_GB2312" w:cs="华文中宋"/>
          <w:b/>
          <w:sz w:val="24"/>
          <w:szCs w:val="32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方式和考试时间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考试方式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试卷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考试时间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）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试卷结构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各部分所占比例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音乐学总论（约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中国民族民间音乐（约</w:t>
      </w:r>
      <w:r>
        <w:rPr>
          <w:rFonts w:eastAsia="宋体"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外国民族音乐（约</w:t>
      </w:r>
      <w:r>
        <w:rPr>
          <w:rFonts w:eastAsia="宋体"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试卷结构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论述题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内容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音乐学总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音乐学的研究对象、音乐学的研究方法、音乐学的学科体系， 音乐学的研究历史等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中国民族民间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中国民族民间音乐、传统音乐的基本概念，主要类别，基本特点，发展历史及其相互关系。主要乐种、曲种的概念，特点，发展历史及其相互关系等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外国民族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世界各地区、各民族的音乐传统、音乐文化观念以及音乐形成与发展等方面的基本知识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主要参考书目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音乐学基础知识问答》（修订版），俞人豪，周青青，李咏敏，蒲方，周耀群著，中央音乐学院出版社，</w:t>
      </w:r>
      <w:r>
        <w:rPr>
          <w:rFonts w:eastAsia="宋体"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外国民族音乐》，王耀华主编，上海音乐出版社，</w:t>
      </w:r>
      <w:r>
        <w:rPr>
          <w:rFonts w:eastAsia="宋体"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dcterms:modified xsi:type="dcterms:W3CDTF">2024-10-06T03:58:33Z</dcterms:modified>
  <cp:revision>129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47CA2A9EA431A98744222790E220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